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r 2008 06:3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TOMSDELL\\Tom Moc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TOMSDELL\\Tom Moc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r 2008 06:3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r 2008 06:3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6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ject Resour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ject Resour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20minuteitmanager.com\:80:TR|24 Mar 2008 06:3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