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Aug 2005 15:31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MAXIMUS\\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MAXIMUS\\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2 Aug 2005 15:31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roject Risk Factor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20minuteitmanager.com\:80:TR|02 Aug 2005 15:31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2 Aug 2005 15:31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8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roject Risk Factors Checkli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